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</w:rPr>
      </w:pP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</w:rPr>
        <w:t>股份有限公司股东大会决议样本：发起设立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sz w:val="36"/>
          <w:szCs w:val="36"/>
          <w:u w:val="no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微软雅黑" w:hAnsi="微软雅黑" w:cs="微软雅黑" w:eastAsia="微软雅黑"/>
          <w:b w:val="false"/>
          <w:bCs/>
          <w:sz w:val="36"/>
          <w:szCs w:val="36"/>
          <w:u w:val="none"/>
          <w:lang w:val="en-US" w:eastAsia="zh-CN"/>
        </w:rPr>
        <w:t xml:space="preserve">公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sz w:val="36"/>
          <w:szCs w:val="36"/>
          <w:u w:val="none"/>
        </w:rPr>
      </w:pPr>
      <w:r>
        <w:rPr>
          <w:rFonts w:ascii="微软雅黑" w:hAnsi="微软雅黑" w:cs="微软雅黑" w:eastAsia="微软雅黑"/>
          <w:b w:val="false"/>
          <w:bCs/>
          <w:sz w:val="36"/>
          <w:szCs w:val="36"/>
          <w:u w:val="none"/>
        </w:rPr>
        <w:t>创立大会暨第一次股东大会决议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微软雅黑" w:hAnsi="微软雅黑" w:eastAsia="微软雅黑" w:cs="微软雅黑"/>
          <w:b w:val="false"/>
          <w:b w:val="false"/>
          <w:bCs/>
          <w:sz w:val="36"/>
          <w:szCs w:val="36"/>
          <w:u w:val="none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创立大会暨第一次股东大会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。本次会议由出资最多的发起人提议召开，出资最多的发起人于会议召开二十日以前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通知全体发起人，实际到会发起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持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股，占总股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会议由出资最多的发起人主持，形成决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审议通过发起人关于公司筹办情况的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通过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章程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选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公司董事会董事。</w:t>
      </w:r>
      <w:r>
        <w:rPr>
          <w:rFonts w:ascii="仿宋_GB2312" w:hAnsi="仿宋_GB2312" w:cs="仿宋_GB2312" w:eastAsia="仿宋_GB2312"/>
          <w:color w:val="FF0000"/>
          <w:sz w:val="32"/>
          <w:szCs w:val="32"/>
          <w:vertAlign w:val="superscript"/>
        </w:rPr>
        <w:t>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选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公司监事会监事。由于公司尚未设立登记，暂缺职工监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待公司成立后通过章程规定的方式选举产生，再到公司登记机关予以备案。</w:t>
      </w:r>
      <w:r>
        <w:rPr>
          <w:rFonts w:ascii="仿宋_GB2312" w:hAnsi="仿宋_GB2312" w:cs="仿宋_GB2312" w:eastAsia="仿宋_GB2312"/>
          <w:color w:val="FF0000"/>
          <w:sz w:val="32"/>
          <w:szCs w:val="32"/>
          <w:vertAlign w:val="superscript"/>
        </w:rPr>
        <w:t>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会议一致同意设立上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，并由董事会向公司登记机关申请设立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事项表决结果：同意的，占出席会议总股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仿宋_GB2312" w:ascii="仿宋_GB2312" w:hAnsi="仿宋_GB2312"/>
          <w:color w:val="FF0000"/>
          <w:sz w:val="32"/>
          <w:szCs w:val="32"/>
          <w:vertAlign w:val="superscript"/>
        </w:rPr>
        <w:t>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　　　　　　　不同意的，占出席会议总股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　　　　　　　弃权的，占出席会议总股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主持人及董事（签字或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注：①股份有限公司董事会成员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5-19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人。董事会成员中可以有公司职工代表，董事会中的职工代表由公司职工通过职工代表大会、职工大会或者其他形式民主选举产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②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监事会成员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人以上，且必须有不少于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1/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的由职工通过职工代表大会、职工大会或其他形式民主选举产生的职工代表（具体比例和选举方式由章程规定）。董事、经理、副经理、财务负责人、董事会秘书和公司章程规定的其他高级管理人员不得兼任监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③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股东大会作出的决议，必须经达到法律规定及章程约定比例以上的表决权的发起人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ueb1">
    <w:name w:val="blue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59:00Z</dcterms:created>
  <dc:creator>weidi</dc:creator>
  <dc:description/>
  <dc:language>en-US</dc:language>
  <cp:lastModifiedBy>未定义</cp:lastModifiedBy>
  <cp:lastPrinted>2009-04-28T09:54:00Z</cp:lastPrinted>
  <dcterms:modified xsi:type="dcterms:W3CDTF">2024-04-16T03:21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2EB33CB0A473294AF896AFA2B95E9</vt:lpwstr>
  </property>
  <property fmtid="{D5CDD505-2E9C-101B-9397-08002B2CF9AE}" pid="3" name="KSOProductBuildVer">
    <vt:lpwstr>2052-11.8.2.11019</vt:lpwstr>
  </property>
</Properties>
</file>