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转让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转让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　　　    　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下称甲方）身份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　　　    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让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　　　    　 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下称乙方）身份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　　　    　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甲乙双方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_______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转让事宜，经协商达成协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甲方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企业名称）所有权转让给乙方，自本协议生效之日起，由乙方自主经营，甲方不再参与经营，也不得干涉乙方的一切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二、转让价格：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转让后，企业的所有权和经营设备、用品及场所使用权均归乙方所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债权债务处置：转让前，所产生的债权债务由甲方承担或负责，转让后所产生的债权债务由乙方承担或负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本协议生效后，由乙方办理相关的执照、税务或者其他变更手续，甲方予以协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违约责任：根据国家的有关法律法规规定追究违约方的相关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本协议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协议各方各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一份送登记机关办理手续之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甲方（签字）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乙方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年    月    日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Blueb1">
    <w:name w:val="blueb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58:00Z</dcterms:created>
  <dc:creator>weidi</dc:creator>
  <dc:description/>
  <dc:language>en-US</dc:language>
  <cp:lastModifiedBy>未定义</cp:lastModifiedBy>
  <cp:lastPrinted>2016-04-12T11:08:00Z</cp:lastPrinted>
  <dcterms:modified xsi:type="dcterms:W3CDTF">2024-04-16T03:07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FEB215E7E4C209B48F8B082D9BCBC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