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黑体" w:cs="宋体"/>
          <w:b/>
          <w:b/>
          <w:bCs/>
          <w:color w:val="000000"/>
          <w:sz w:val="32"/>
          <w:szCs w:val="32"/>
          <w:shd w:fill="E5E5E5" w:val="clear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章程修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依据《中华人民共和国市场主体登记管理条例》、《海南自由贸易港市场主体登记管理条例》及其他有关法律法规规定，对章程修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章程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章程第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章程其他条款不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法定代表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盖章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right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ascii="仿宋_GB2312" w:hAnsi="仿宋_GB2312" w:cs="仿宋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9:30:00Z</dcterms:created>
  <dc:creator>weidi</dc:creator>
  <dc:description/>
  <dc:language>en-US</dc:language>
  <cp:lastModifiedBy>未定义</cp:lastModifiedBy>
  <dcterms:modified xsi:type="dcterms:W3CDTF">2024-04-16T03:03:41Z</dcterms:modified>
  <cp:revision>3</cp:revision>
  <dc:subject/>
  <dc:title>以下格式要求用A4纸打印，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8C98117EB04AB1BB85B7A21C4EF039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