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color w:val="000000"/>
          <w:sz w:val="32"/>
          <w:szCs w:val="32"/>
          <w:shd w:fill="E5E5E5" w:val="clear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股权转让协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sz w:val="32"/>
          <w:szCs w:val="32"/>
        </w:rPr>
      </w:pPr>
      <w:r>
        <w:rPr>
          <w:rFonts w:eastAsia="仿宋" w:cs="仿宋" w:ascii="仿宋" w:hAnsi="仿宋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协议由以下各方于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在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共同签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出让方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　　　    　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以下称甲方）住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　　　      　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受让方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　　　    　 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以下称乙方）住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　　　    　　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　　　    　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有限公司（以下称标的公司）注册资本</w:t>
      </w:r>
      <w:r>
        <w:rPr>
          <w:rFonts w:eastAsia="仿宋_GB2312" w:cs="Times New Roman" w:ascii="仿宋_GB2312" w:hAnsi="仿宋_GB2312"/>
          <w:color w:val="000000"/>
          <w:sz w:val="32"/>
          <w:szCs w:val="32"/>
          <w:u w:val="single"/>
        </w:rPr>
        <w:t>__________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人民币，甲方出资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　　　    　　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人民币，占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根据有关法律、法规规定，经本协议各方友好协商，达成条款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第一条 （股权转让标的和转让价格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甲方将所持有标的公司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％股权作价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人民币转让给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附属于股权的其他权利随股权的转让而转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三、受让方应于本协议签定之日起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内，向出让方付清全部股权转让价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第二条 （承诺和保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甲方保证本合同第一条转让给乙方的股权为甲方合法拥有，甲方拥有完全、有效的处分权。甲方保证其所转让的股权没有设置任何质押或其他担保权，不受任何第三人的追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第三条 （解决争议的方法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本协议受中华人民共和国相关法律的羁束并适用其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凡因本协议引起的或与本协议有关的任何争议，双方应友好协商解决。协商不成，应提交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仲裁委员会仲裁 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</w:rPr>
        <w:t xml:space="preserve">/ 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>直接向人民法院起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  <w:vertAlign w:val="superscript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第四条 （其他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一、本协议一式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协议各方各执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标的公司执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份，以备办理有关手续时使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二、本协议各方签字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甲方（签字、盖章）                乙方（签字、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856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    月 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b/>
          <w:b/>
          <w:color w:val="FF0000"/>
          <w:sz w:val="32"/>
          <w:szCs w:val="32"/>
        </w:rPr>
      </w:pPr>
      <w:r>
        <w:rPr>
          <w:rFonts w:eastAsia="仿宋_GB2312" w:cs="宋体" w:ascii="仿宋_GB2312" w:hAnsi="仿宋_GB2312"/>
          <w:b/>
          <w:color w:val="FF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ueb1">
    <w:name w:val="blueb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lueb">
    <w:name w:val="blueb"/>
    <w:basedOn w:val="Normal"/>
    <w:qFormat/>
    <w:pPr>
      <w:widowControl/>
      <w:spacing w:before="100" w:after="10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8:40:00Z</dcterms:created>
  <dc:creator>weidi</dc:creator>
  <dc:description/>
  <dc:language>en-US</dc:language>
  <cp:lastModifiedBy>未定义</cp:lastModifiedBy>
  <dcterms:modified xsi:type="dcterms:W3CDTF">2024-04-16T03:22:24Z</dcterms:modified>
  <cp:revision>6</cp:revision>
  <dc:subject/>
  <dc:title>以下格式要求用A4纸打印，仅供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8A15BDEEA24ECDB18B130EF204B74A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